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11.202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035/0/3-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 КП «Затишне місто» Павлоградської міської ради на 2025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Затишне місто» Павлоградської міської ради на 2025 рік, затвердженого рішенням виконкому Павлоградської міської ради від 29.01.2025   №79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Затишне місто» Павлоградської міської ради Коріневського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9:30:00Z</dcterms:created>
  <dc:creator>Пользователь</dc:creator>
  <dc:description/>
  <cp:keywords/>
  <dc:language>en-US</dc:language>
  <cp:lastModifiedBy>Олена Сошникова</cp:lastModifiedBy>
  <cp:lastPrinted>2025-11-13T15:53:00Z</cp:lastPrinted>
  <dcterms:modified xsi:type="dcterms:W3CDTF">2025-11-20T07:28:00Z</dcterms:modified>
  <cp:revision>7</cp:revision>
  <dc:subject/>
  <dc:title>ПРОЕКТ</dc:title>
</cp:coreProperties>
</file>